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>Понедельник</w:t>
      </w:r>
      <w:r>
        <w:rPr>
          <w:rFonts w:eastAsia="Calibri" w:cs="Times New Roman" w:ascii="Times New Roman" w:hAnsi="Times New Roman"/>
        </w:rPr>
        <w:t xml:space="preserve">                 Дата: </w:t>
      </w:r>
      <w:r>
        <w:rPr>
          <w:rFonts w:eastAsia="Calibri" w:cs="Times New Roman" w:ascii="Times New Roman" w:hAnsi="Times New Roman"/>
          <w:b/>
        </w:rPr>
        <w:t>11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Народная культура и традиции»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сширять представления детей об искусстве, традициях и обычаях народов России; продолжать знакомить с народными песнями, плясками, обрядами, календарными праздниками, приметами, пословицами, поговорками, сказками; воспитывать интерес и любовь к народной культуре и традициям</w:t>
      </w:r>
      <w:r>
        <w:rPr>
          <w:rFonts w:eastAsia="Calibri" w:cs="Times New Roman" w:ascii="Times New Roman" w:hAnsi="Times New Roman"/>
          <w:b/>
        </w:rPr>
        <w:t xml:space="preserve"> 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КВН «В гостях у сказки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7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мплекс утренней гимнастики.</w:t>
            </w:r>
          </w:p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: «Русские народные праздники»</w:t>
            </w:r>
          </w:p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общить представление детей о праздниках на Руси, об обычаях и традициях нашего народа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Прививать любовь и интерес к традициям и обычаям русского народа, приобщая к истокам духовной культуры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дактическое упражнение. «Проведи матрёшку по дорожке». Закреплять умение ориентироваться на плоскости, развивать мышление.</w:t>
            </w:r>
          </w:p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ера, Влад, Даня, Юра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ложить детям раскраски по теме «Русские народные промыслы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рассматриванию альбомов: русские народные костюмы, иллюстрации с изображением праздничных гулян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комендовать родителям посетить с детьми краеведческий музей города Челябинска.</w:t>
            </w:r>
          </w:p>
        </w:tc>
      </w:tr>
      <w:tr>
        <w:trPr>
          <w:trHeight w:val="25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Р. Развитие речи, чтение художественной литературы; ХЭР. Рисование.</w:t>
            </w:r>
          </w:p>
        </w:tc>
      </w:tr>
      <w:tr>
        <w:trPr>
          <w:trHeight w:val="168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ParagraphStyle"/>
              <w:widowControl/>
              <w:tabs>
                <w:tab w:val="clear" w:pos="708"/>
                <w:tab w:val="left" w:pos="11340" w:leader="none"/>
              </w:tabs>
              <w:spacing w:lineRule="auto" w:line="264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инеем. Цель: Расширять и уточнять представления детей о природе; закреплять умение наблюдать.</w:t>
            </w:r>
          </w:p>
          <w:p>
            <w:pPr>
              <w:pStyle w:val="ParagraphStyle"/>
              <w:widowControl/>
              <w:tabs>
                <w:tab w:val="clear" w:pos="708"/>
                <w:tab w:val="left" w:pos="11340" w:leader="none"/>
              </w:tabs>
              <w:spacing w:lineRule="auto" w:line="264"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ые игры: «Ручеёк»; «Выше ноги от земли»; «Летает, не летает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жнять детей в метании на расстояние и в цель (Сева, Егор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ть меткость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«Что такое русский народный хоровод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: мячи, разноцветные ленты, бубен, обручи и скакалки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32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мплекс гимнастики после сна№11. Хождение по массажным коврикам.</w:t>
            </w:r>
          </w:p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р. н. сказки «Василиса Прекрасная» -беседа по содержанию сказки Формировать 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терес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 к художественной литературе и потребности в чтении (восприятии) кни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3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бота по заданию логопеда</w:t>
            </w:r>
          </w:p>
          <w:p>
            <w:pPr>
              <w:pStyle w:val="Normal"/>
              <w:widowControl/>
              <w:tabs>
                <w:tab w:val="clear" w:pos="708"/>
                <w:tab w:val="left" w:pos="11340" w:leader="none"/>
                <w:tab w:val="left" w:pos="1266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бота над звукопроизношением: учить подбирать слова на заданный звук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Таня, Даня, Матвей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готовка к осеннему празднику, повторение песен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смотр презентации «Городецкие мастера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30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ЭР. Музыка (по плану музыкального руководителя)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сбору опавших листьев на участк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ОРУ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изготовлению венков из осенних листье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b7cc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 w:customStyle="1">
    <w:name w:val="Paragraph Style"/>
    <w:qFormat/>
    <w:rsid w:val="00cd6d3f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1</Pages>
  <Words>383</Words>
  <Characters>2187</Characters>
  <CharactersWithSpaces>256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0-11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